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5004B" w:val="clear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Příloha č. 4: Zhodnocení projektu - využití dotace v roce 2020</w:t>
      </w:r>
    </w:p>
    <w:p>
      <w:pPr>
        <w:pStyle w:val="Normal"/>
        <w:spacing w:lineRule="auto" w:line="36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Bezmezer"/>
        <w:spacing w:lineRule="auto" w:line="36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825875" cy="1162050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8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V souladu se závěry jednání Rady i Řídicího výboru portálu Knihovny.cz bylo v roce 2020 v rámci projektu KNAV stejně jako v minulých letech hlavním cílem projektu zajistit </w:t>
      </w:r>
      <w:r>
        <w:rPr>
          <w:b/>
          <w:sz w:val="24"/>
          <w:szCs w:val="24"/>
        </w:rPr>
        <w:t>koordinaci a management</w:t>
      </w:r>
      <w:r>
        <w:rPr>
          <w:sz w:val="24"/>
          <w:szCs w:val="24"/>
        </w:rPr>
        <w:t xml:space="preserve"> celého projektu CPK a </w:t>
      </w:r>
      <w:r>
        <w:rPr>
          <w:b/>
          <w:sz w:val="24"/>
          <w:szCs w:val="24"/>
        </w:rPr>
        <w:t>činnost Expertního týmu</w:t>
      </w:r>
      <w:r>
        <w:rPr>
          <w:sz w:val="24"/>
          <w:szCs w:val="24"/>
        </w:rPr>
        <w:t xml:space="preserve">. </w:t>
      </w:r>
    </w:p>
    <w:p>
      <w:pPr>
        <w:pStyle w:val="Bezmeze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360"/>
        <w:rPr/>
      </w:pPr>
      <w:r>
        <w:rPr>
          <w:sz w:val="24"/>
          <w:szCs w:val="24"/>
        </w:rPr>
        <w:t xml:space="preserve">V roce 2020 došlo k plnému propojení portálu Knihovny.cz se službou Získej a ke spuštění ostrého provozu služby </w:t>
      </w:r>
      <w:r>
        <w:rPr>
          <w:b/>
          <w:bCs/>
          <w:sz w:val="24"/>
          <w:szCs w:val="24"/>
        </w:rPr>
        <w:t xml:space="preserve">Získej </w:t>
      </w:r>
      <w:r>
        <w:rPr>
          <w:sz w:val="24"/>
          <w:szCs w:val="24"/>
        </w:rPr>
        <w:t>nejen pro knihovny, ale i pro koncové uživatele. Rada i Řídicí výbor portálu Knihovny.cz proto doporučily i v roce 2020 zajistit</w:t>
      </w:r>
      <w:r>
        <w:rPr>
          <w:b/>
          <w:sz w:val="24"/>
          <w:szCs w:val="24"/>
        </w:rPr>
        <w:t xml:space="preserve"> propagační kampaň</w:t>
      </w:r>
      <w:r>
        <w:rPr>
          <w:sz w:val="24"/>
          <w:szCs w:val="24"/>
        </w:rPr>
        <w:t xml:space="preserve"> portálu Knihovny.cz mimo jiné i v návaznosti na službu Získej. </w:t>
      </w:r>
    </w:p>
    <w:p>
      <w:pPr>
        <w:pStyle w:val="Bezmeze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 xml:space="preserve">Knihovny stále potřebují v rámci portálu Knihovny.cz službu </w:t>
      </w:r>
      <w:r>
        <w:rPr>
          <w:b/>
          <w:sz w:val="24"/>
          <w:szCs w:val="24"/>
        </w:rPr>
        <w:t>MARCit!</w:t>
      </w:r>
      <w:r>
        <w:rPr>
          <w:sz w:val="24"/>
          <w:szCs w:val="24"/>
        </w:rPr>
        <w:t>, proto bylo uhrazení poplatku zahrnuto do projektu.</w:t>
      </w:r>
    </w:p>
    <w:p>
      <w:pPr>
        <w:pStyle w:val="Bezmeze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tejně jako již v roce 2019 bylo vyhověno žádosti o udělení výjimky a bylo schváleno financování projektu z dotace ve výši 100%. </w:t>
      </w:r>
    </w:p>
    <w:p>
      <w:pPr>
        <w:pStyle w:val="Bezmeze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šlo k nedočerpání 7 Kč na zákonných odvodech a přečerpání na službách o 252 Kč. Vznikl rozdíl 245 Kč, který byl uhrazen Knihovnou AV ČR, v. v. i.</w:t>
      </w:r>
    </w:p>
    <w:p>
      <w:pPr>
        <w:pStyle w:val="Bezmeze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yužití dotace a plnění úkolů je popsáno separátně u jednotlivých tematických okruhů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b/>
          <w:color w:val="E5004B"/>
          <w:sz w:val="24"/>
          <w:szCs w:val="24"/>
        </w:rPr>
        <w:t>Koordinace a managemen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Martin Lhoták, Bohdana Stoklasová)</w:t>
      </w:r>
    </w:p>
    <w:p>
      <w:pPr>
        <w:pStyle w:val="Bezmezer"/>
        <w:spacing w:lineRule="auto" w:line="360"/>
        <w:rPr/>
      </w:pPr>
      <w:r>
        <w:rPr>
          <w:sz w:val="24"/>
          <w:szCs w:val="24"/>
        </w:rPr>
        <w:t>Úkoly pro rok 2020 jsou pokračováním běžících úkolů z minulých let. Jedná se především o koordinaci a management celého projektu, zajištění komunikace a koordinace činností všech řídicích (Řídicí výbor a Rada), kontrolních (Kontrolní výbor) i expertních (Expertní tým) orgánů projektu. V průběhu roku 2020 doporučil Řídicí výbor koordinaci součinnosti řešitelských týmů CPK a Získej.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nění: Práce na všech úkolech probíhaly průběžně po dobu celého roku 2020. Všechny orgány projektu pracovaly v průběhu celého roku online, koordinátor a manažer projektu komunikovali operativně dle aktuálních potřeb.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Rada CPK jednala 24.11.2020 formou videokonference, Řídicí výbor CPK jednal formou videokonferencí 16.6., 4.8., 13.10. a 22.10.2020. </w:t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</w:rPr>
        <w:t>Kontrola návaznosti projektů byla CPK a Získej byla zajišťována průběžně, řešitelské týmy byly v kontaktu a vzájemně se informovaly o své činnosti. Koordinační schůzka kombinovanou formou (setkání v Brně + videokonference) proběhla 8.10.2020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b/>
          <w:color w:val="E5004B"/>
          <w:sz w:val="24"/>
          <w:szCs w:val="24"/>
        </w:rPr>
        <w:t xml:space="preserve">Činnost Expertního týmu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Koordinace činnosti Expertního týmu</w:t>
      </w:r>
      <w:r>
        <w:rPr>
          <w:sz w:val="24"/>
          <w:szCs w:val="24"/>
        </w:rPr>
        <w:t xml:space="preserve"> (Bohdana Stoklasová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oordinace stanovení dlouhodobých i krátkodobých úkolů Expertního týmu a průběžná kontrola jejich plnění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říprava programu a vedení jednání Expertního týmu, pořizování zápisů z jednání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omunikace jménem Expertního týmu s Řídicím výborem, Radou CPK i realizačním týmem v MZK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růběžné úkoly celého Expertního týmu </w:t>
      </w:r>
      <w:r>
        <w:rPr>
          <w:sz w:val="24"/>
          <w:szCs w:val="24"/>
        </w:rPr>
        <w:t>(všichni členové)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rPr/>
      </w:pPr>
      <w:r>
        <w:rPr>
          <w:sz w:val="24"/>
          <w:szCs w:val="24"/>
        </w:rPr>
        <w:t>Testování a připomínkování portálu Knihovny.cz, reakce na dotazy realizačního týmu, návrhy řešení sporných a/nebo otevřených okruhů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ormulace návrhů na úpravy portálu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ískej – průběžné testování v rámci portálu Knihovny.cz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okračování v přípravě lokálních zdrojů na zapojení do lokálního indexu.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ednání s producenty zdrojů (smlouvy, technická specifikace)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ktualizace tabulek obsahujících zahraniční zdroje pro integraci v rámci CI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/>
      </w:pPr>
      <w:r>
        <w:rPr>
          <w:sz w:val="24"/>
          <w:szCs w:val="24"/>
        </w:rPr>
        <w:t>Aktualizace tabulek obsahujících domácí zdroje pro integraci v rámci LI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inkservery a vazba na CzechElib</w:t>
      </w:r>
    </w:p>
    <w:p>
      <w:pPr>
        <w:pStyle w:val="Normal"/>
        <w:spacing w:lineRule="auto" w:line="360"/>
        <w:rPr>
          <w:b/>
          <w:b/>
          <w:color w:val="E5004B"/>
          <w:sz w:val="24"/>
          <w:szCs w:val="24"/>
        </w:rPr>
      </w:pPr>
      <w:r>
        <w:rPr>
          <w:b/>
          <w:color w:val="E5004B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</w:rPr>
        <w:t xml:space="preserve">Plnění: Expertní tým pracoval průběžně po dobu celého roku 2020 online. 14. a 15.1.2020 se členové Expertního týmu sešli na workshopu v MZK v Brně. 19.11. jednal Expertní tým formou videokonference.  Expertní tým zajišťoval průběžně testování portálu CPK i služby Získej a dodával návrhy na jejich vylepšení.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V roce 2020 proběhla aktualizace tabulek obsahujících zahraniční zdroje pro integraci v rámci CI a aktualizace tabulek obsahujících domácí zdroje pro integraci v rámci LI. Nedošlo prakticky k žádným změnám. Změny budou pravděpodobně za rok 2020, kdy řada institucí pořídila lokální zdroj BookPort, případně pokud by došlo k zapojení knihoven vysokých škol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bíhala časově náročnější jednání s týmem projektu TEATER (tezaurus archeologické terminologie), jejichž týmu jsme poskytli konzultace ohledně struktury dat v jejich databázi tak, aby byla využitelnost pro CPK co nejvyšší. Kromě toho proběhla řada kratších jednání s producenty zdrojů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Formou diskusí na emailu a Google Docs se Expertní tým v roce 2020 věnoval mj. těmto tématů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Získej - objednávání vícesvazkových děl a seriál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Získej – API do knihovních systémů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émata řešená na workshopu v MZK (14. a 15.1.2020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rPr/>
      </w:pPr>
      <w:r>
        <w:rPr>
          <w:b/>
          <w:bCs/>
          <w:i/>
          <w:iCs/>
          <w:sz w:val="24"/>
          <w:szCs w:val="24"/>
        </w:rPr>
        <w:t>podoba domovské stránky portálu Knihovny.cz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ezentace informací ve výsledcích vyhledává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lektronické informační zdroje na portálu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émata videokonference (19.11.202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Získej – API do knihovních systém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Získej – vymezení dokumentů, které lze půjčit (absenčně, prezenčně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odávání dokumentů uživatelům domů – různé aktivity, Zásilkovna (možnosti a meze)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E5004B"/>
          <w:sz w:val="24"/>
          <w:szCs w:val="24"/>
        </w:rPr>
      </w:pPr>
      <w:r>
        <w:rPr>
          <w:b/>
          <w:bCs/>
          <w:i/>
          <w:iCs/>
          <w:color w:val="E5004B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E5004B"/>
          <w:sz w:val="24"/>
          <w:szCs w:val="24"/>
        </w:rPr>
      </w:pPr>
      <w:r>
        <w:rPr>
          <w:b/>
          <w:color w:val="E5004B"/>
          <w:sz w:val="24"/>
          <w:szCs w:val="24"/>
        </w:rPr>
        <w:t>Propagační kampaň</w:t>
      </w:r>
    </w:p>
    <w:p>
      <w:pPr>
        <w:pStyle w:val="Normal"/>
        <w:rPr>
          <w:b/>
          <w:b/>
          <w:bCs/>
          <w:color w:val="E5004B"/>
          <w:sz w:val="24"/>
          <w:szCs w:val="24"/>
        </w:rPr>
      </w:pPr>
      <w:r>
        <w:rPr>
          <w:b/>
          <w:bCs/>
          <w:color w:val="E5004B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ciální síť Facebook</w:t>
      </w:r>
    </w:p>
    <w:p>
      <w:pPr>
        <w:pStyle w:val="Normal"/>
        <w:spacing w:lineRule="auto" w:line="360" w:before="240" w:after="240"/>
        <w:rPr>
          <w:sz w:val="24"/>
          <w:szCs w:val="24"/>
        </w:rPr>
      </w:pPr>
      <w:r>
        <w:rPr>
          <w:sz w:val="24"/>
          <w:szCs w:val="24"/>
        </w:rPr>
        <w:t xml:space="preserve">Pro propagaci budou využity menší reklamní kampaně na sociální síti Facebook. Předpokládáme, že jich bude minimálně 8 v období od května do prosince 2020. Propagovány budou vybrané funkce, události i obsah portálu Knihovny.cz. Budeme cílit zejména na propagaci zahraničního indexu, vyhledávání v obsahu knih a plných textech, na přístup k e-knihám, které jsou na portálu zdarma dostupné a využijeme také inspirační seznamy pro zviditelnění obsahu na portálu. Konkrétní parametry kampaně budou upřesněny těsně před spuštěním každé z kampaní podle aktuální situace a kvůli lepšímu zaměření na cílové skupiny s důrazem na aktuální cenu za proklik. </w:t>
      </w:r>
    </w:p>
    <w:p>
      <w:pPr>
        <w:pStyle w:val="Normal"/>
        <w:spacing w:lineRule="auto" w:line="360" w:before="240" w:after="240"/>
        <w:rPr>
          <w:sz w:val="24"/>
          <w:szCs w:val="24"/>
        </w:rPr>
      </w:pPr>
      <w:r>
        <w:rPr>
          <w:sz w:val="24"/>
          <w:szCs w:val="24"/>
        </w:rPr>
        <w:t xml:space="preserve">Při kampaních budeme cílit zejména na stávající uživatele knihoven, protože u nich je předpoklad, že služby klasických knihoven znají a mohou začít využívat online přístup přes Knihovny.cz. Dále budeme cílit na studenty, protože tato cílová skupina využije nejen odborný obsah, ale zejména zahraniční zdroje dostupné na portálu, čímž dojde k jejich většímu využití. </w:t>
      </w:r>
    </w:p>
    <w:p>
      <w:pPr>
        <w:pStyle w:val="Normal"/>
        <w:spacing w:lineRule="auto" w:line="360" w:before="240" w:after="240"/>
        <w:rPr>
          <w:sz w:val="24"/>
          <w:szCs w:val="24"/>
        </w:rPr>
      </w:pPr>
      <w:r>
        <w:rPr>
          <w:sz w:val="24"/>
          <w:szCs w:val="24"/>
        </w:rPr>
        <w:t xml:space="preserve">Facebook je jednou z nejznámějších sociálních sítí a reklamy zde patří k velmi úspěšným. Reklamu lze přesně zacílit na konkrétní cílové skupiny a výhodou je také měřitelnost úspěšnosti kampaní.   </w:t>
      </w:r>
    </w:p>
    <w:p>
      <w:pPr>
        <w:pStyle w:val="Normal"/>
        <w:spacing w:lineRule="auto" w:line="360" w:before="240" w:after="240"/>
        <w:rPr>
          <w:sz w:val="24"/>
          <w:szCs w:val="24"/>
        </w:rPr>
      </w:pPr>
      <w:r>
        <w:rPr>
          <w:sz w:val="24"/>
          <w:szCs w:val="24"/>
        </w:rPr>
        <w:t xml:space="preserve">Do ceny propagační kampaně jsme zahrnuli také založení kampaní, nastavení cílové skupiny a správu kampaní, která je nutná pro správnou optimalizaci reklamy na vybrané cílové skupiny a snížení nákladů na prokliky. Součástí dodávky bude také 8 bannerů, které budou využity v jednotlivých kampaních.  </w:t>
      </w:r>
    </w:p>
    <w:p>
      <w:pPr>
        <w:pStyle w:val="Normal"/>
        <w:spacing w:lineRule="auto" w:line="360" w:before="24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333333"/>
          <w:sz w:val="24"/>
          <w:szCs w:val="24"/>
          <w:highlight w:val="white"/>
        </w:rPr>
        <w:t>Propagace ve vyhledávači Google, obsahové síti Google a na YouTube</w:t>
      </w:r>
    </w:p>
    <w:p>
      <w:pPr>
        <w:pStyle w:val="Normal"/>
        <w:spacing w:lineRule="auto" w:line="360" w:before="240" w:after="240"/>
        <w:rPr>
          <w:sz w:val="24"/>
          <w:szCs w:val="24"/>
        </w:rPr>
      </w:pPr>
      <w:r>
        <w:rPr>
          <w:sz w:val="24"/>
          <w:szCs w:val="24"/>
        </w:rPr>
        <w:t>Vzhledem k tomu, že v roce 2019 vznikla propagační videa, chtěli bychom je více využít v marketingu. V současnosti se počítá s tím, že budou umístěna na Youtube kanálu Knihovny.cz a knihovny na ně budou odkazovat. V rámci projektu využijeme propagační nástroje přímo ve službě YouTube a připravíme kampaň, která začne v rámci Týdne knihoven 2020 a bude pokračovat do vyčerpání kreditů. Cílem je intenzivní propagace funkcí portálu Knihovny.cz, k čemuž lze využít právě videa. Sekundárním cílem bude posílení značky Knihovny.cz. Kromě YouTube bude část kreditů použita na placenou reklamu formou PPC (pay-per-click) ve vyhledávači Google a v jeho obsahové síti. Zde budeme kampaň směřovat přímo na brand Knihovny.cz a využijeme při tom inspirační seznamy, které v rámci Knihovny.cz vznikají.</w:t>
      </w:r>
    </w:p>
    <w:p>
      <w:pPr>
        <w:pStyle w:val="Normal"/>
        <w:spacing w:lineRule="auto" w:line="360" w:before="240" w:after="240"/>
        <w:rPr>
          <w:sz w:val="24"/>
          <w:szCs w:val="24"/>
        </w:rPr>
      </w:pPr>
      <w:r>
        <w:rPr>
          <w:sz w:val="24"/>
          <w:szCs w:val="24"/>
        </w:rPr>
        <w:t>Kampaně na Youtube jsou obecně vhodné na podporu značky a jednoduché vysvětlení fungování služby, resp. jejich výhod pro koncového uživatele. Youtube je nejznámější službou nabízející audiovizuální obsah. Pro podporu značky se dnes využívá také nejznámější vyhledávač Google a jeho obsahová síť. To byl důvod, proč jsme zvolili právě tyto služby.</w:t>
      </w:r>
    </w:p>
    <w:p>
      <w:pPr>
        <w:pStyle w:val="Prosttext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lnění: V roce 2020 pokračovala propagace portálu Knihovny.cz. V letošním roce jsme se primárně zaměřili na propagaci prostřednictvím Facebooku. Zde jsme využili spíše menší reklamní kampaně. Vzhledem k situaci v roce 2020, kdy byl provoz knihoven výrazně omezen, jsme se rozhodli zaměřit zejména na propagaci fondů a online služeb knihoven dostupných přes portál. Konkrétně šlo o přístup k e-knihám, k dalšímu digitálnímu obsahu knihoven a k zahraničním zdrojům prostřednictvím centrálního indexu na portálu. Dále jsme propagovali propojení účtů, možnosti vyhledávání, citace na portálu a službu Získej. Zaměřili jsme se přitom na různé cílové skupiny s ohledem na cenu za proklik.</w:t>
      </w:r>
    </w:p>
    <w:p>
      <w:pPr>
        <w:pStyle w:val="Prosttext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Druhá část propagace probíhala prostřednictvím Googlu a YouTube. Cílem byla intenzivní propagace funkcí portálu a digitálního obsahu (opět zejména e-knihy a zahraniční zdroje). Pro potřeby YouTube jsme v MZK vytvořili 3 propagační videa v délce do 30 s., která jsme v kampani použili. Jsou dostupná na YouTube kanálu portálu Knihovny.cz. Cílovou skupinou pro část kampaně byli zejména studenti a dále jsme se zaměřili na uživatele knihoven, u kterých je předpoklad, že služby knihoven znají a mohli by je více používat i v elektronickém prostředí.</w:t>
      </w:r>
    </w:p>
    <w:p>
      <w:pPr>
        <w:pStyle w:val="Prosttext"/>
        <w:spacing w:lineRule="auto" w:line="36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Pro potřeby obou kampaní vznikl web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https://poznejte.knihovny.cz</w:t>
        </w:r>
      </w:hyperlink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, který představuje hlavní funkce portálu Knihovny.cz a sloužil jako tzv.landing page. Obě kampaně považujeme za úspěšné, protože přispěly ke zvýšení návštěvnosti na portálu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color w:val="E5004B"/>
          <w:sz w:val="24"/>
          <w:szCs w:val="24"/>
        </w:rPr>
      </w:pPr>
      <w:r>
        <w:rPr>
          <w:rFonts w:cs="Times New Roman"/>
          <w:b/>
          <w:bCs/>
          <w:i/>
          <w:iCs/>
          <w:color w:val="E5004B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E5004B"/>
          <w:sz w:val="24"/>
          <w:szCs w:val="24"/>
        </w:rPr>
      </w:pPr>
      <w:r>
        <w:rPr>
          <w:b/>
          <w:color w:val="E5004B"/>
          <w:sz w:val="24"/>
          <w:szCs w:val="24"/>
        </w:rPr>
        <w:t>Služba MARCit!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Služba MARCit! zapojená do portálu Knihovny.cz umožňuje knihovnám získat úplné záznamy zdrojů aktivovaných v SFX ve formátu MARC. 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4"/>
          <w:szCs w:val="24"/>
        </w:rPr>
        <w:t>Plnění: Služba MARCit fungovala v průběhu roku 2020 spolehlivě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9z1">
    <w:name w:val="WW8Num9z1"/>
    <w:qFormat/>
    <w:rPr>
      <w:rFonts w:ascii="Symbol" w:hAnsi="Symbol" w:cs="Symbol"/>
      <w:i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BezmezerChar">
    <w:name w:val="Bez mezer Char"/>
    <w:qFormat/>
    <w:rPr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oznejte.knihovny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0:00:00Z</dcterms:created>
  <dc:creator/>
  <dc:description/>
  <cp:keywords/>
  <dc:language>en-US</dc:language>
  <cp:lastModifiedBy/>
  <dcterms:modified xsi:type="dcterms:W3CDTF">2021-01-14T08:39:00Z</dcterms:modified>
  <cp:revision>1</cp:revision>
  <dc:subject/>
  <dc:title/>
</cp:coreProperties>
</file>